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Scule aşchietoare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cule aşchietoa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onf.dr.ing. IORDACHE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onf.dr.ing. IORDACHE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"/>
        <w:gridCol w:w="33"/>
        <w:gridCol w:w="2738"/>
        <w:gridCol w:w="716"/>
        <w:gridCol w:w="575"/>
        <w:gridCol w:w="563"/>
        <w:gridCol w:w="859"/>
        <w:gridCol w:w="714"/>
        <w:gridCol w:w="573"/>
        <w:gridCol w:w="1715"/>
        <w:gridCol w:w="65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Ştiinţa şi ingineria materialelor, Desen tehnic, Prelucrări prin aşchiere, Toleranţe şi control dimensional, Organe de maşini, Maşini unelt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 008), echipamente şi aparatură de laborator, platforme cu diferite tipuri de scule aşchietoare, cataloage ale firmelor producătoare de scule aşchietoa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4: Elaborarea proceselor tehnologice de fabricare – 2,5 P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5: Proiectarea şi exploatarea echipamentelor de fabricare – 2,5 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ormarea de competenţe privind înţelegerea, utilizarea şi evaluarea caracteristicilor geometrice, constructive, de proiectare şi de exploatare ale sculelor aşchietoar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noaşterea elementelor de bază privind construcţia şi geometria părţii active a unei scule aschietoare;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rea tipurilor constructive de scule aşchietoare utilizate în procedeele  de prelucrare prin aşchiere şi înţelegerea modului lor de exploatare;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gerea  sculei a</w:t>
            </w:r>
            <w:r>
              <w:rPr>
                <w:sz w:val="18"/>
                <w:szCs w:val="18"/>
              </w:rPr>
              <w:t>ş</w:t>
            </w:r>
            <w:r>
              <w:rPr>
                <w:rFonts w:cs="Arial" w:ascii="Arial" w:hAnsi="Arial"/>
                <w:sz w:val="18"/>
                <w:szCs w:val="18"/>
              </w:rPr>
              <w:t>chietoare  pentru o opera</w:t>
            </w:r>
            <w:r>
              <w:rPr>
                <w:sz w:val="18"/>
                <w:szCs w:val="18"/>
              </w:rPr>
              <w:t>ţ</w:t>
            </w:r>
            <w:r>
              <w:rPr>
                <w:rFonts w:cs="Arial" w:ascii="Arial" w:hAnsi="Arial"/>
                <w:sz w:val="18"/>
                <w:szCs w:val="18"/>
              </w:rPr>
              <w:t>ie/fază de prelucrare prin aşchiere, funcţie de condiţiile tehnice prescrise suprafeţelor prelucrate;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alidarea utilizării unei scule aşchietoare într-un proces tehnologic de prelucrare prin aşchiere.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 şi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8"/>
          <w:szCs w:val="8"/>
          <w:lang w:val="ro-RO"/>
        </w:rPr>
      </w:pPr>
      <w:r>
        <w:rPr>
          <w:rFonts w:cs="Arial" w:ascii="Arial" w:hAnsi="Arial"/>
          <w:b/>
          <w:bCs/>
          <w:sz w:val="8"/>
          <w:szCs w:val="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Structura şi geometria sculelor aşchietoare. 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it-IT"/>
              </w:rPr>
              <w:t>Materiale pentru  S.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incipii de bază privind proiectarea unei scule aşchietoare Stabilirea geometriei optime a unei scule aşchieto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lculul, construcţia şi exploatarea cuţitelor de strung; codificarea ISO a plăcuţelor şi a suporturil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</w:rPr>
              <w:t>Calculul, construcţia şi exploatarea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culelor pentru prelucrare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alezajelor;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uprafeţelor plane;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iletelor;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anturilor cilindrice şi co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Scule abrazive. Scule combina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Scule şi sisteme de scule pentru maşini-unelte cu comandă numeric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1. Popescu I. ş.a.,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ro-RO"/>
              </w:rPr>
              <w:t>Scule aşchietoare. Dispozitive de prindere a sculelor aşchietoar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Editura Matrix Rom, Bucureşti, 2012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 xml:space="preserve">Niţu E. (coord), Iacomi D ş.a,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ro-RO"/>
              </w:rPr>
              <w:t xml:space="preserve">Procese de fabricaţie specifice industriei de automobile,e-ISBN: 978-606-560-329-5,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Ed. Univ. din Piteşti, 2013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3. </w:t>
            </w:r>
            <w:r>
              <w:rPr>
                <w:rFonts w:eastAsia="SimSun;宋体" w:cs="Arial" w:ascii="Arial" w:hAnsi="Arial"/>
                <w:sz w:val="16"/>
                <w:szCs w:val="16"/>
                <w:lang w:val="ro-RO" w:eastAsia="zh-CN"/>
              </w:rPr>
              <w:t xml:space="preserve">L. Joszay, L. Kadar, E. Georgescu, S. Balaban D. Stefanescu, </w:t>
            </w:r>
            <w:r>
              <w:rPr>
                <w:rFonts w:eastAsia="SimSun;宋体" w:cs="Arial" w:ascii="Arial" w:hAnsi="Arial"/>
                <w:i/>
                <w:iCs/>
                <w:sz w:val="16"/>
                <w:szCs w:val="16"/>
                <w:lang w:val="ro-RO" w:eastAsia="zh-CN"/>
              </w:rPr>
              <w:t>Academia de Aşchiere Sandvik Timişoara</w:t>
            </w:r>
            <w:r>
              <w:rPr>
                <w:rFonts w:eastAsia="SimSun;宋体" w:cs="Arial" w:ascii="Arial" w:hAnsi="Arial"/>
                <w:sz w:val="16"/>
                <w:szCs w:val="16"/>
                <w:lang w:val="ro-RO" w:eastAsia="zh-CN"/>
              </w:rPr>
              <w:t xml:space="preserve"> – suport electronic, Timişoara, 2011.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4. Iacomi D.,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ro-RO"/>
              </w:rPr>
              <w:t>Suport de curs SA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(format electronic, transmis pe grup studenţilor), 2015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: Laborat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cuţirea şi controlul sculelor aşchietoare: cuţite de strung,  burghie şi lărgitoare elicoidale, freze cilindrice elicoidale, freze disc cu trei tăişur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şini-unelte şi echipamente specif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tforme cu scule aşchieto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taloage de scule aşchietoa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hnologia de execuţie prin frezare şi detalonare a dinţilor frezel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Fixarea sculelor cu plăcuţe schimbabi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Alegerea sculelor cu plăcuţe schimbabile utilizate în operaţii de strunjire, găurire şi frez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ro-RO"/>
              </w:rPr>
              <w:t>Particularităţi constructive şi de exploatare ale broşelor şi discurilor de rectific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Gh. Vasile, D. Iacomi,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ro-RO"/>
              </w:rPr>
              <w:t>Ȋndrumar pentru lucrări de laborator la disciplina SA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- Suport scris şi electonic, 2012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o-RO"/>
        </w:rPr>
      </w:pPr>
      <w:r>
        <w:rPr>
          <w:rFonts w:cs="Arial" w:ascii="Arial" w:hAnsi="Arial"/>
          <w:sz w:val="8"/>
          <w:szCs w:val="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Componente Auto, reprezentanţii firmei Sandvik Coromant);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, Iasi, Cluj).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o-RO"/>
        </w:rPr>
      </w:pPr>
      <w:r>
        <w:rPr>
          <w:rFonts w:cs="Arial" w:ascii="Arial" w:hAnsi="Arial"/>
          <w:sz w:val="8"/>
          <w:szCs w:val="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6" w:leader="none"/>
              </w:tabs>
              <w:ind w:left="34" w:hanging="34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6" w:leader="none"/>
              </w:tabs>
              <w:ind w:left="34" w:hanging="34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apacitatea de a corela cunoştinţele şi de a le aplica în cazuri particular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6" w:leader="none"/>
              </w:tabs>
              <w:ind w:left="34" w:hanging="34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6" w:leader="none"/>
              </w:tabs>
              <w:ind w:left="34" w:hanging="34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lang w:val="fr-FR"/>
              </w:rPr>
              <w:t>Înregistrar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6" w:leader="none"/>
              </w:tabs>
              <w:ind w:left="34" w:hanging="34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 – studiu de caz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6" w:leader="none"/>
              </w:tabs>
              <w:ind w:left="34" w:hanging="34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unoaşterea echipamentelor şi aparaturii utilizate, prelucrarea si interpretarea rezultatelor experimen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Alegerea şi evaluarea sculelor aşchietoare necesare prelucrării suprafeţelor unei piese 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ro-RO"/>
        </w:rPr>
      </w:pPr>
      <w:r>
        <w:rPr>
          <w:rFonts w:cs="Arial" w:ascii="Arial" w:hAnsi="Arial"/>
          <w:sz w:val="6"/>
          <w:szCs w:val="6"/>
          <w:lang w:val="ro-RO"/>
        </w:rPr>
      </w:r>
    </w:p>
    <w:p>
      <w:pPr>
        <w:pStyle w:val="Normal"/>
        <w:rPr>
          <w:rFonts w:ascii="Arial" w:hAnsi="Arial" w:cs="Arial"/>
          <w:sz w:val="18"/>
          <w:szCs w:val="6"/>
          <w:lang w:val="ro-RO"/>
        </w:rPr>
      </w:pPr>
      <w:r>
        <w:rPr>
          <w:rFonts w:cs="Arial" w:ascii="Arial" w:hAnsi="Arial"/>
          <w:sz w:val="18"/>
          <w:szCs w:val="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conf. dr. ing. Iordache Monica</w:t>
        <w:tab/>
        <w:t>conf. dr. ing. Iordache Monic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eastAsia="Arial" w:cs="Arial" w:ascii="Arial" w:hAnsi="Arial"/>
          <w:sz w:val="18"/>
          <w:lang w:val="ro-RO"/>
        </w:rPr>
        <w:t xml:space="preserve"> </w:t>
      </w:r>
      <w:r>
        <w:rPr>
          <w:rFonts w:cs="Arial" w:ascii="Arial" w:hAnsi="Arial"/>
          <w:sz w:val="18"/>
          <w:lang w:val="ro-RO"/>
        </w:rPr>
        <w:t>29 septembrie 2017</w:t>
        <w:tab/>
        <w:tab/>
        <w:tab/>
        <w:tab/>
        <w:tab/>
        <w:tab/>
        <w:t>ş.l. dr. ing. Anghel Daniel-Constantin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b/>
    </w:rPr>
  </w:style>
  <w:style w:type="character" w:styleId="Fontdeparagrafimplicit">
    <w:name w:val="Font de paragraf implicit"/>
    <w:qFormat/>
    <w:rPr/>
  </w:style>
  <w:style w:type="character" w:styleId="FrspaiereCaracter">
    <w:name w:val="Fără spațiere Caracter"/>
    <w:qFormat/>
    <w:rPr>
      <w:sz w:val="24"/>
      <w:szCs w:val="24"/>
      <w:lang w:val="ro-RO" w:bidi="ar-SA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notdesubsolCaracter">
    <w:name w:val="Text notă de subsol Caracter"/>
    <w:qFormat/>
    <w:rPr>
      <w:lang w:val="ro-RO"/>
    </w:rPr>
  </w:style>
  <w:style w:type="character" w:styleId="Corptext3Caracter">
    <w:name w:val="Corp text 3 Caracte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text2">
    <w:name w:val="Corp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53:00Z</dcterms:created>
  <dc:creator>User</dc:creator>
  <dc:description/>
  <cp:keywords/>
  <dc:language>en-US</dc:language>
  <cp:lastModifiedBy>Monica Iordache</cp:lastModifiedBy>
  <cp:lastPrinted>2016-06-07T11:56:00Z</cp:lastPrinted>
  <dcterms:modified xsi:type="dcterms:W3CDTF">2017-10-05T07:56:00Z</dcterms:modified>
  <cp:revision>3</cp:revision>
  <dc:subject/>
  <dc:title>UNIVERSITATEA DIN PITEŞTI</dc:title>
</cp:coreProperties>
</file>